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Δ Η Λ Ω Σ Η 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ΑΔΕΙΟΥΧΟΥ ΕΠΙΣΤΗΜΟΝΙΚΟΥ ΠΡΟΣΩΠΙΚΟΥ (Ε.Π.)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ΓΙΑ ΤΗ ΣΥΜΜΕΤΟΧΗ ΣΤΗΝ ΕΚΛΟΓΗ ΠΡΟΕΔΡΟΥ ΤΜΗΜΑΤΟΣ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</w:rPr>
        <w:t>Κύριε Διευθυντά,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ο/η υπογράφων/ουσα ……………………………………….......................,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Καθηγητής του Τμήματος Τεχνολόγων Γεωπόνων της Σχολής Τεχνολογίας Γεωπονίας και Τεχνολογίας Τροφίμων και Διατροφής του Τ.Ε.Ι. Θεσσαλίας, διατελών/ουσα για το τρέχον ακαδημαϊκό έτος σε ……………………… άδεια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Δ η λ ώ ν ω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4"/>
        <w:spacing w:lineRule="auto" w:line="360"/>
        <w:ind w:right="-3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Ότι ……… συμμετέχω στο εκλεκτορικό σώμα για εκλογή Προέδρου του Τμήματος Τεχνολόγων Γεωπόνων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Λάρισα …………………….</w:t>
        <w:tab/>
        <w:tab/>
        <w:tab/>
        <w:t xml:space="preserve">               Ο/Η Δηλ………………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……………………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outlineLvl w:val="0"/>
    </w:pPr>
    <w:rPr>
      <w:b/>
      <w:bCs/>
      <w:szCs w:val="28"/>
    </w:rPr>
  </w:style>
  <w:style w:type="character" w:styleId="Style13">
    <w:name w:val="Προεπιλεγμένη γραμματοσειρά"/>
    <w:qFormat/>
    <w:rPr/>
  </w:style>
  <w:style w:type="character" w:styleId="Char">
    <w:name w:val="Απλό κείμενο Char"/>
    <w:basedOn w:val="Style13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Απλό κείμενο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11:12:00Z</dcterms:created>
  <dc:creator>tei_zp</dc:creator>
  <dc:description/>
  <cp:keywords/>
  <dc:language>en-US</dc:language>
  <cp:lastModifiedBy>Secry-steg</cp:lastModifiedBy>
  <dcterms:modified xsi:type="dcterms:W3CDTF">2015-10-13T11:36:00Z</dcterms:modified>
  <cp:revision>7</cp:revision>
  <dc:subject/>
  <dc:title>      </dc:title>
</cp:coreProperties>
</file>