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487381135"/>
            <w:bookmarkStart w:id="1" w:name="__Fieldmark__0_1487381135"/>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487381135"/>
            <w:bookmarkStart w:id="3" w:name="__Fieldmark__1_1487381135"/>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487381135"/>
            <w:bookmarkStart w:id="5" w:name="__Fieldmark__2_148738113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487381135"/>
            <w:bookmarkStart w:id="7" w:name="__Fieldmark__3_148738113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487381135"/>
            <w:bookmarkStart w:id="9" w:name="__Fieldmark__4_148738113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487381135"/>
            <w:bookmarkStart w:id="11" w:name="__Fieldmark__5_1487381135"/>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487381135"/>
            <w:bookmarkStart w:id="13" w:name="__Fieldmark__6_1487381135"/>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487381135"/>
            <w:bookmarkStart w:id="15" w:name="__Fieldmark__7_1487381135"/>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487381135"/>
            <w:bookmarkStart w:id="17" w:name="__Fieldmark__8_148738113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487381135"/>
            <w:bookmarkStart w:id="19" w:name="__Fieldmark__9_148738113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487381135"/>
            <w:bookmarkStart w:id="21" w:name="__Fieldmark__10_148738113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487381135"/>
            <w:bookmarkStart w:id="23" w:name="__Fieldmark__11_148738113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487381135"/>
            <w:bookmarkStart w:id="25" w:name="__Fieldmark__12_148738113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487381135"/>
            <w:bookmarkStart w:id="27" w:name="__Fieldmark__13_148738113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487381135"/>
            <w:bookmarkStart w:id="29" w:name="__Fieldmark__14_148738113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487381135"/>
            <w:bookmarkStart w:id="31" w:name="__Fieldmark__15_148738113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487381135"/>
            <w:bookmarkStart w:id="33" w:name="__Fieldmark__16_148738113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487381135"/>
            <w:bookmarkStart w:id="35" w:name="__Fieldmark__17_148738113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487381135"/>
            <w:bookmarkStart w:id="37" w:name="__Fieldmark__18_148738113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487381135"/>
            <w:bookmarkStart w:id="39" w:name="__Fieldmark__19_148738113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487381135"/>
            <w:bookmarkStart w:id="41" w:name="__Fieldmark__20_148738113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487381135"/>
            <w:bookmarkStart w:id="43" w:name="__Fieldmark__21_1487381135"/>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1487381135"/>
            <w:bookmarkStart w:id="45" w:name="__Fieldmark__22_1487381135"/>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1487381135"/>
            <w:bookmarkStart w:id="47" w:name="__Fieldmark__23_1487381135"/>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1487381135"/>
                  <w:bookmarkStart w:id="49" w:name="__Fieldmark__24_1487381135"/>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1487381135"/>
                  <w:bookmarkStart w:id="51" w:name="__Fieldmark__25_1487381135"/>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1487381135"/>
                  <w:bookmarkStart w:id="53" w:name="__Fieldmark__26_1487381135"/>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1487381135"/>
                  <w:bookmarkStart w:id="55" w:name="__Fieldmark__27_1487381135"/>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1487381135"/>
            <w:bookmarkStart w:id="57" w:name="__Fieldmark__28_1487381135"/>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487381135"/>
            <w:bookmarkStart w:id="59" w:name="__Fieldmark__29_1487381135"/>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487381135"/>
            <w:bookmarkStart w:id="61" w:name="__Fieldmark__30_1487381135"/>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487381135"/>
            <w:bookmarkStart w:id="63" w:name="__Fieldmark__31_1487381135"/>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487381135"/>
            <w:bookmarkStart w:id="65" w:name="__Fieldmark__32_1487381135"/>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487381135"/>
            <w:bookmarkStart w:id="67" w:name="__Fieldmark__33_1487381135"/>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487381135"/>
            <w:bookmarkStart w:id="69" w:name="__Fieldmark__34_1487381135"/>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487381135"/>
            <w:bookmarkStart w:id="71" w:name="__Fieldmark__35_1487381135"/>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487381135"/>
            <w:bookmarkStart w:id="73" w:name="__Fieldmark__36_1487381135"/>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487381135"/>
            <w:bookmarkStart w:id="75" w:name="__Fieldmark__37_1487381135"/>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487381135"/>
            <w:bookmarkStart w:id="77" w:name="__Fieldmark__38_1487381135"/>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487381135"/>
            <w:bookmarkStart w:id="79" w:name="__Fieldmark__39_1487381135"/>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487381135"/>
            <w:bookmarkStart w:id="81" w:name="__Fieldmark__40_1487381135"/>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487381135"/>
            <w:bookmarkStart w:id="83" w:name="__Fieldmark__41_1487381135"/>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487381135"/>
            <w:bookmarkStart w:id="85" w:name="__Fieldmark__42_1487381135"/>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487381135"/>
            <w:bookmarkStart w:id="87" w:name="__Fieldmark__43_1487381135"/>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487381135"/>
            <w:bookmarkStart w:id="89" w:name="__Fieldmark__44_1487381135"/>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487381135"/>
            <w:bookmarkStart w:id="91" w:name="__Fieldmark__45_1487381135"/>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487381135"/>
            <w:bookmarkStart w:id="93" w:name="__Fieldmark__46_1487381135"/>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487381135"/>
            <w:bookmarkStart w:id="95" w:name="__Fieldmark__47_1487381135"/>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487381135"/>
            <w:bookmarkStart w:id="97" w:name="__Fieldmark__48_1487381135"/>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487381135"/>
            <w:bookmarkStart w:id="99" w:name="__Fieldmark__49_1487381135"/>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487381135"/>
            <w:bookmarkStart w:id="101" w:name="__Fieldmark__50_1487381135"/>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1487381135"/>
            <w:bookmarkStart w:id="103" w:name="__Fieldmark__51_1487381135"/>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487381135"/>
            <w:bookmarkStart w:id="105" w:name="__Fieldmark__52_1487381135"/>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1487381135"/>
            <w:bookmarkStart w:id="107" w:name="__Fieldmark__53_1487381135"/>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487381135"/>
            <w:bookmarkStart w:id="109" w:name="__Fieldmark__54_1487381135"/>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1487381135"/>
            <w:bookmarkStart w:id="111" w:name="__Fieldmark__55_1487381135"/>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487381135"/>
            <w:bookmarkStart w:id="113" w:name="__Fieldmark__56_1487381135"/>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1487381135"/>
            <w:bookmarkStart w:id="115" w:name="__Fieldmark__57_1487381135"/>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487381135"/>
            <w:bookmarkStart w:id="117" w:name="__Fieldmark__58_1487381135"/>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1487381135"/>
            <w:bookmarkStart w:id="119" w:name="__Fieldmark__59_1487381135"/>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487381135"/>
            <w:bookmarkStart w:id="121" w:name="__Fieldmark__60_1487381135"/>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1487381135"/>
            <w:bookmarkStart w:id="123" w:name="__Fieldmark__61_1487381135"/>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1487381135"/>
            <w:bookmarkStart w:id="125" w:name="__Fieldmark__62_1487381135"/>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1487381135"/>
            <w:bookmarkStart w:id="127" w:name="__Fieldmark__63_1487381135"/>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1487381135"/>
            <w:bookmarkStart w:id="129" w:name="__Fieldmark__64_1487381135"/>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cp:keywords/>
  <dc:language>en-US</dc:language>
  <cp:lastModifiedBy>babis</cp:lastModifiedBy>
  <cp:lastPrinted>2016-07-25T14:55:00Z</cp:lastPrinted>
  <dcterms:modified xsi:type="dcterms:W3CDTF">2016-09-16T06:48:00Z</dcterms:modified>
  <cp:revision>3</cp:revision>
  <dc:subject/>
  <dc:title>ΠΛΗΡΟΦΟΡΙΑΚΑ ΣΤΟΙΧΕΙΑ ΩΦΕΛΟΥΜΕΝΩΝ ΤΟΥ ΠΡΟΓΡΑΜΜΑΤΟΣ</dc:title>
</cp:coreProperties>
</file>