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ΕΡΩΤΗΣΕΙΣ  - ΑΠΑΝΤΗΣΕΙΣ για την ΠΡΑΚΤΙΚΗ ΑΣΚΗΣΗ</w:t>
      </w:r>
    </w:p>
    <w:p>
      <w:pPr>
        <w:pStyle w:val="Normal"/>
        <w:jc w:val="center"/>
        <w:rPr/>
      </w:pPr>
      <w:r>
        <w:rPr>
          <w:b/>
          <w:sz w:val="28"/>
          <w:szCs w:val="28"/>
          <w:u w:val="single"/>
        </w:rPr>
        <w:t xml:space="preserve">από Ιωάννη Γιοβανούδη, 21/03/2017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εκτός ΕΣΠΑ)</w:t>
      </w:r>
    </w:p>
    <w:p>
      <w:pPr>
        <w:pStyle w:val="Normal"/>
        <w:rPr>
          <w:b/>
          <w:b/>
          <w:sz w:val="28"/>
          <w:szCs w:val="28"/>
          <w:u w:val="single"/>
        </w:rPr>
      </w:pPr>
      <w:r>
        <w:rPr>
          <w:b/>
          <w:sz w:val="28"/>
          <w:szCs w:val="28"/>
          <w:u w:val="single"/>
        </w:rPr>
      </w:r>
    </w:p>
    <w:p>
      <w:pPr>
        <w:pStyle w:val="Normal"/>
        <w:numPr>
          <w:ilvl w:val="0"/>
          <w:numId w:val="1"/>
        </w:numPr>
        <w:jc w:val="both"/>
        <w:rPr/>
      </w:pPr>
      <w:r>
        <w:rPr>
          <w:b/>
        </w:rPr>
        <w:t>Που μπορώ να κάνω την πρακτική μου άσκηση</w:t>
      </w:r>
      <w:r>
        <w:rPr/>
        <w:t>; Σε ιδιωτικές επιχειρήσεις και σε φορείς του ευρύτερου δημόσιου τομέα.</w:t>
      </w:r>
    </w:p>
    <w:p>
      <w:pPr>
        <w:pStyle w:val="Normal"/>
        <w:numPr>
          <w:ilvl w:val="0"/>
          <w:numId w:val="1"/>
        </w:numPr>
        <w:jc w:val="both"/>
        <w:rPr/>
      </w:pPr>
      <w:r>
        <w:rPr>
          <w:b/>
        </w:rPr>
        <w:t>Τι είδους επιχειρήσεις/ φορείς εγκρίνονται;</w:t>
      </w:r>
      <w:r>
        <w:rPr/>
        <w:t xml:space="preserve"> </w:t>
      </w:r>
      <w:r>
        <w:rPr>
          <w:u w:val="single"/>
        </w:rPr>
        <w:t>Θα πρέπει να είναι σχετικές με τρόφιμα.</w:t>
      </w:r>
      <w:r>
        <w:rPr/>
        <w:t xml:space="preserve"> Δεκτές είναι επιχειρήσεις παραγωγής τροφίμων, αλλά ακόμη και επιχειρήσεις που ειναι εργαστήρια ανάλυσης τροφίμων, εταιρείες που ασχολούνται με σύνταξη μελετών για συστήματα ποιότητας και υγιεινής και ασφάλειας των τροφίμων κλπ.</w:t>
      </w:r>
    </w:p>
    <w:p>
      <w:pPr>
        <w:pStyle w:val="Normal"/>
        <w:numPr>
          <w:ilvl w:val="0"/>
          <w:numId w:val="1"/>
        </w:numPr>
        <w:jc w:val="both"/>
        <w:rPr/>
      </w:pPr>
      <w:r>
        <w:rPr>
          <w:b/>
        </w:rPr>
        <w:t>Ποιός θα μου βρει την επιχείρηση;</w:t>
      </w:r>
      <w:r>
        <w:rPr/>
        <w:t xml:space="preserve"> Ο ίδιος ο σπουδαστής αποτείνεται στις επιχειρήσεις και τους φορείς. Καλό είναι να συμβουλευθεί τις ανακοινώσεις του γραφείου διασύνδεσης του ΤΕΙ στην ΔΑΣΤΑ (όπου στο </w:t>
      </w:r>
      <w:r>
        <w:rPr>
          <w:lang w:val="en-US"/>
        </w:rPr>
        <w:t>internet</w:t>
      </w:r>
      <w:r>
        <w:rPr/>
        <w:t xml:space="preserve"> είναι ανηρτημένες ανακοινώσεις ενδιαφέροντος), αλλά και σε εμένα προσωπικά αφού μπορώ να σας στείλω στοιχεία επιχειρήσεων που έχουμε στην διάθεσή μας (από τις 1000 μεγαλύτερες επιχειρήσεις στα τρόφιμα στην Ελλάδα). Για αυτό στείλτε μου </w:t>
      </w:r>
      <w:r>
        <w:rPr>
          <w:lang w:val="en-US"/>
        </w:rPr>
        <w:t>e</w:t>
      </w:r>
      <w:r>
        <w:rPr/>
        <w:t>-</w:t>
      </w:r>
      <w:r>
        <w:rPr>
          <w:lang w:val="en-US"/>
        </w:rPr>
        <w:t>mail</w:t>
      </w:r>
      <w:r>
        <w:rPr/>
        <w:t xml:space="preserve"> στο </w:t>
      </w:r>
      <w:hyperlink r:id="rId2">
        <w:r>
          <w:rPr>
            <w:rStyle w:val="InternetLink"/>
            <w:lang w:val="en-US"/>
          </w:rPr>
          <w:t>gio</w:t>
        </w:r>
        <w:r>
          <w:rPr>
            <w:rStyle w:val="InternetLink"/>
          </w:rPr>
          <w:t>@</w:t>
        </w:r>
        <w:r>
          <w:rPr>
            <w:rStyle w:val="InternetLink"/>
            <w:lang w:val="en-US"/>
          </w:rPr>
          <w:t>teilar</w:t>
        </w:r>
        <w:r>
          <w:rPr>
            <w:rStyle w:val="InternetLink"/>
          </w:rPr>
          <w:t>.</w:t>
        </w:r>
        <w:r>
          <w:rPr>
            <w:rStyle w:val="InternetLink"/>
            <w:lang w:val="en-US"/>
          </w:rPr>
          <w:t>gr</w:t>
        </w:r>
      </w:hyperlink>
      <w:r>
        <w:rPr/>
        <w:t xml:space="preserve">. </w:t>
      </w:r>
    </w:p>
    <w:p>
      <w:pPr>
        <w:pStyle w:val="Normal"/>
        <w:numPr>
          <w:ilvl w:val="0"/>
          <w:numId w:val="1"/>
        </w:numPr>
        <w:jc w:val="both"/>
        <w:rPr/>
      </w:pPr>
      <w:r>
        <w:rPr>
          <w:b/>
        </w:rPr>
        <w:t>Εχω δικαίωμα να ξεκινήσω πρακτική;</w:t>
      </w:r>
      <w:r>
        <w:rPr/>
        <w:t xml:space="preserve"> Οι προυποθέσεις αναφέρονται στις ανακοινώσεις. Αν τις πληρείτε, κάνετε αίτηση στην γραμματεία μας για να πάρετε την αρχική βεβαίωση ότι μπορείτε να ξεκινήσετε πρακτική (δηλ. το Πιστοποιητικό Πρακτικής Ασκησης)</w:t>
      </w:r>
    </w:p>
    <w:p>
      <w:pPr>
        <w:pStyle w:val="Normal"/>
        <w:numPr>
          <w:ilvl w:val="0"/>
          <w:numId w:val="1"/>
        </w:numPr>
        <w:jc w:val="both"/>
        <w:rPr/>
      </w:pPr>
      <w:r>
        <w:rPr>
          <w:b/>
        </w:rPr>
        <w:t>Πόσο διαρκεί;</w:t>
      </w:r>
      <w:r>
        <w:rPr/>
        <w:t xml:space="preserve"> τυπικά 6 μήνες</w:t>
      </w:r>
    </w:p>
    <w:p>
      <w:pPr>
        <w:pStyle w:val="Normal"/>
        <w:numPr>
          <w:ilvl w:val="0"/>
          <w:numId w:val="1"/>
        </w:numPr>
        <w:jc w:val="both"/>
        <w:rPr/>
      </w:pPr>
      <w:r>
        <w:rPr>
          <w:b/>
        </w:rPr>
        <w:t>Πότε ξεκινά;</w:t>
      </w:r>
      <w:r>
        <w:rPr/>
        <w:t xml:space="preserve"> Τυπικά αρχίζει ή την 1</w:t>
      </w:r>
      <w:r>
        <w:rPr>
          <w:vertAlign w:val="superscript"/>
        </w:rPr>
        <w:t>η</w:t>
      </w:r>
      <w:r>
        <w:rPr/>
        <w:t xml:space="preserve"> Απριλίου ή την 1</w:t>
      </w:r>
      <w:r>
        <w:rPr>
          <w:vertAlign w:val="superscript"/>
        </w:rPr>
        <w:t>η</w:t>
      </w:r>
      <w:r>
        <w:rPr/>
        <w:t xml:space="preserve"> Οκτωβρίου κάθε έτους.</w:t>
      </w:r>
    </w:p>
    <w:p>
      <w:pPr>
        <w:pStyle w:val="Normal"/>
        <w:numPr>
          <w:ilvl w:val="0"/>
          <w:numId w:val="1"/>
        </w:numPr>
        <w:jc w:val="both"/>
        <w:rPr/>
      </w:pPr>
      <w:r>
        <w:rPr>
          <w:b/>
        </w:rPr>
        <w:t>Μπορώ να μην αρχίσω την πχ 1</w:t>
      </w:r>
      <w:r>
        <w:rPr>
          <w:b/>
          <w:vertAlign w:val="superscript"/>
        </w:rPr>
        <w:t>η</w:t>
      </w:r>
      <w:r>
        <w:rPr>
          <w:b/>
        </w:rPr>
        <w:t xml:space="preserve"> Απριλίου αλλά αργότερα;</w:t>
      </w:r>
      <w:r>
        <w:rPr/>
        <w:t xml:space="preserve"> Ναι, αλλά την έγκριση πρέπει να την έχετε μαζί με τις αιτήσεις της 1</w:t>
      </w:r>
      <w:r>
        <w:rPr>
          <w:vertAlign w:val="superscript"/>
        </w:rPr>
        <w:t>ης</w:t>
      </w:r>
      <w:r>
        <w:rPr/>
        <w:t xml:space="preserve"> Απριλίου. Αλλοιώς (πλην εξαιρετικών περιπτώσεων), η επόμενη περίοδος αρχίζει την 1</w:t>
      </w:r>
      <w:r>
        <w:rPr>
          <w:vertAlign w:val="superscript"/>
        </w:rPr>
        <w:t>η</w:t>
      </w:r>
      <w:r>
        <w:rPr/>
        <w:t xml:space="preserve"> Οκτωβρίου. Για παράδειγμα, αν μία επιχείρηση είναι εποχιακή, μπορείτε να αρχίσετε πχ την 15</w:t>
      </w:r>
      <w:r>
        <w:rPr>
          <w:vertAlign w:val="superscript"/>
        </w:rPr>
        <w:t>η</w:t>
      </w:r>
      <w:r>
        <w:rPr/>
        <w:t xml:space="preserve"> Μαίου και να συνεχίσετε συμπληρώνοντας 6 μήνες. Μέσω ΕΣΠΑ </w:t>
      </w:r>
      <w:r>
        <w:rPr>
          <w:b/>
        </w:rPr>
        <w:t xml:space="preserve">μόνον </w:t>
      </w:r>
      <w:r>
        <w:rPr/>
        <w:t>με έναρξη 1 Απριλίου ή 1 Οκτωβρίου.</w:t>
      </w:r>
    </w:p>
    <w:p>
      <w:pPr>
        <w:pStyle w:val="Normal"/>
        <w:numPr>
          <w:ilvl w:val="0"/>
          <w:numId w:val="1"/>
        </w:numPr>
        <w:jc w:val="both"/>
        <w:rPr/>
      </w:pPr>
      <w:r>
        <w:rPr>
          <w:b/>
        </w:rPr>
        <w:t>Αν για κάποιον σοβαρό λόγο λείψω για κάποιες ημέρες (πχ λόγω ασθενείας</w:t>
      </w:r>
      <w:r>
        <w:rPr/>
        <w:t xml:space="preserve">); Συνήθως οι επιχειρήσεις δεν έχουν αντίρηση να συνεχίσουν να σας δέχονται. Ετσι συμπληρώνετε τις ημέρες που σας λείπουν αργότερα (πάντοτε σε συνεννόηση με τον φορέα). Μέσω ΕΣΠΑ </w:t>
      </w:r>
      <w:r>
        <w:rPr>
          <w:b/>
        </w:rPr>
        <w:t xml:space="preserve">πρέπει </w:t>
      </w:r>
      <w:r>
        <w:rPr/>
        <w:t>να φαίνονται όλες οι ημέρες σαν απασχόληση.</w:t>
      </w:r>
    </w:p>
    <w:p>
      <w:pPr>
        <w:pStyle w:val="Normal"/>
        <w:numPr>
          <w:ilvl w:val="0"/>
          <w:numId w:val="1"/>
        </w:numPr>
        <w:jc w:val="both"/>
        <w:rPr/>
      </w:pPr>
      <w:r>
        <w:rPr>
          <w:b/>
        </w:rPr>
        <w:t>Μπορεί να δουλεύω και βάρδια;</w:t>
      </w:r>
      <w:r>
        <w:rPr/>
        <w:t xml:space="preserve"> Ακολουθείτε το ωράριο της επιχείρησης. Επομένως, ναι, μπορεί.</w:t>
      </w:r>
    </w:p>
    <w:p>
      <w:pPr>
        <w:pStyle w:val="Normal"/>
        <w:numPr>
          <w:ilvl w:val="0"/>
          <w:numId w:val="1"/>
        </w:numPr>
        <w:jc w:val="both"/>
        <w:rPr/>
      </w:pPr>
      <w:r>
        <w:rPr>
          <w:b/>
        </w:rPr>
        <w:t>Μπορώ να πάρω άδεια;</w:t>
      </w:r>
      <w:r>
        <w:rPr/>
        <w:t xml:space="preserve"> Ναι, μία εβδομάδα (5 ημέρες εργάσιμες) σε συνεννόηση με την επιχείρηση (εννοείται πριν λείψετε). Η επιχείρηση έχει δικαίωμα να αρνηθεί. Χρειάζεται να ειδοποιήσετε το Τμήμα.Αλλά, Μέσω ΕΣΠΑ </w:t>
      </w:r>
      <w:r>
        <w:rPr>
          <w:b/>
        </w:rPr>
        <w:t xml:space="preserve">πρέπει </w:t>
      </w:r>
      <w:r>
        <w:rPr/>
        <w:t>να φαίνονται όλες οι ημέρες σαν απασχόληση.</w:t>
      </w:r>
    </w:p>
    <w:p>
      <w:pPr>
        <w:pStyle w:val="Normal"/>
        <w:numPr>
          <w:ilvl w:val="0"/>
          <w:numId w:val="1"/>
        </w:numPr>
        <w:jc w:val="both"/>
        <w:rPr/>
      </w:pPr>
      <w:r>
        <w:rPr>
          <w:b/>
        </w:rPr>
        <w:t>Πόσο πληρώνομαι</w:t>
      </w:r>
      <w:r>
        <w:rPr/>
        <w:t>; Προς το παρόν είναι το 80% του μισθού του ανειδίκευτου εργάτη για ιδιωτικές επιχειρήσεις καταβλητέο κάθε μήνα στον σπουδαστή. Σε φορείς του δημοσίου, το ποσό είναι ίσως μικρότερο. Μέσω ΕΣΠΑ στο τέλος παίρνετε βοήθημα, αλλά η αρχική πληρωμή είναι μικρότερη, από τον ιδιωτικό φορέα είναι το 40% του μισθού του ανειδίκευτου εργάτη.</w:t>
      </w:r>
    </w:p>
    <w:p>
      <w:pPr>
        <w:pStyle w:val="Normal"/>
        <w:numPr>
          <w:ilvl w:val="0"/>
          <w:numId w:val="1"/>
        </w:numPr>
        <w:jc w:val="both"/>
        <w:rPr/>
      </w:pPr>
      <w:r>
        <w:rPr>
          <w:b/>
        </w:rPr>
        <w:t>Κάθε πότε πληρώνομαι;</w:t>
      </w:r>
      <w:r>
        <w:rPr/>
        <w:t xml:space="preserve"> Κάθε μήνα.</w:t>
      </w:r>
    </w:p>
    <w:p>
      <w:pPr>
        <w:pStyle w:val="Normal"/>
        <w:numPr>
          <w:ilvl w:val="0"/>
          <w:numId w:val="1"/>
        </w:numPr>
        <w:jc w:val="both"/>
        <w:rPr/>
      </w:pPr>
      <w:r>
        <w:rPr>
          <w:b/>
        </w:rPr>
        <w:t>Παίρνω ένσημα;</w:t>
      </w:r>
      <w:r>
        <w:rPr/>
        <w:t xml:space="preserve"> Όχι σύνταξης, είναι ειδικό καθεστώς απασχόλησης</w:t>
      </w:r>
    </w:p>
    <w:p>
      <w:pPr>
        <w:pStyle w:val="Normal"/>
        <w:numPr>
          <w:ilvl w:val="0"/>
          <w:numId w:val="1"/>
        </w:numPr>
        <w:jc w:val="both"/>
        <w:rPr/>
      </w:pPr>
      <w:r>
        <w:rPr>
          <w:b/>
        </w:rPr>
        <w:t>Υπάρχει ασφάλιση;</w:t>
      </w:r>
      <w:r>
        <w:rPr/>
        <w:t xml:space="preserve"> Ναι, η ασφάλιση είναι αναγκαία, η επιβάρυνση για τον ιδιωτικό τομέα είναι 1% (δηλ. πολύ χαμηλή εισφορά) και καταβάλλεται από την επιχείρηση. </w:t>
      </w:r>
      <w:r>
        <w:rPr>
          <w:b/>
        </w:rPr>
        <w:t xml:space="preserve">Πρέπει οπωσδήποτε να σας ασφαλίσει ο φορέας στον οποίο κάνετε την πρακτική σας άσκηση. Η ασφάλιση δεν γίνεται από το ΤΕΙ </w:t>
      </w:r>
      <w:r>
        <w:rPr/>
        <w:t>(εκτός αν η θέση της άσκησης είναι στο ΤΕΙ. Αν έχετε άλλη ασφάλιση, αυτή συνήθως δεν σας καλύπτει αφού χρειάζεται ασφάλιση για ατύχημα που αφορά την συγκεκριμένη θέση εργασίας. Επομένως η ασφάλιση είναι αναγκαία. Στην Κύπρο, η ασφάλιση γίνεται από ιδιωτικές εταιρείες και σε μερικές περιπτώσεις μπορεί να γίνει και από τον ίδιο τον φορέα.</w:t>
      </w:r>
    </w:p>
    <w:p>
      <w:pPr>
        <w:pStyle w:val="Normal"/>
        <w:numPr>
          <w:ilvl w:val="0"/>
          <w:numId w:val="1"/>
        </w:numPr>
        <w:jc w:val="both"/>
        <w:rPr/>
      </w:pPr>
      <w:r>
        <w:rPr>
          <w:b/>
        </w:rPr>
        <w:t>Υπάρχει ενίσχυση (επιδότηση) στην ιδιωτική επιχείρηση;</w:t>
      </w:r>
      <w:r>
        <w:rPr/>
        <w:t xml:space="preserve"> Ναι, προς το παρόν η επιχείρηση με το τέλος της πρακτικής σας υποβάλλει στον ΟΑΕΔ όλα τα δικαιολογητικά και της επιστρέφεται το μισό του ποσού του 80% του μισθού του ανειδίκευτου εργάτη που σας έχει καταβάλει (δηλ. επιστρέφεται στην επιχείρηση και όχι στον σπουδαστή το 40% του μισθού του ανειδίκευτου εργάτη)</w:t>
      </w:r>
    </w:p>
    <w:p>
      <w:pPr>
        <w:pStyle w:val="Normal"/>
        <w:numPr>
          <w:ilvl w:val="0"/>
          <w:numId w:val="1"/>
        </w:numPr>
        <w:jc w:val="both"/>
        <w:rPr/>
      </w:pPr>
      <w:r>
        <w:rPr>
          <w:b/>
        </w:rPr>
        <w:t>Υπάρχει επιδότηση ΟΑΕΔ στον δημόσιο τομέα;</w:t>
      </w:r>
      <w:r>
        <w:rPr/>
        <w:t xml:space="preserve"> όχι.</w:t>
      </w:r>
    </w:p>
    <w:p>
      <w:pPr>
        <w:pStyle w:val="Normal"/>
        <w:numPr>
          <w:ilvl w:val="0"/>
          <w:numId w:val="1"/>
        </w:numPr>
        <w:jc w:val="both"/>
        <w:rPr/>
      </w:pPr>
      <w:r>
        <w:rPr>
          <w:b/>
        </w:rPr>
        <w:t>Πως πληρώνομαι από φορείς / υπηρεσίες του δημόσιου τομέα;</w:t>
      </w:r>
      <w:r>
        <w:rPr/>
        <w:t xml:space="preserve"> Για να πληρωθείτε από δημόσιο φορέα θα πρέπει να υπάρχει έγκριση της συγκεκριμένης θέσης απασχόλησης για πρακτική άσκηση που να καλύπτει την περίπτωσή σας (σπουδαστής Τεχνολογίας Τροφίμων σε ΤΕΙ). Συνήθως αυτό είναι μία δημοσίευση σε ΦΕΚ ή μία Υπουργική απόφαση. Αν δεν υπάρχει αυτή η έγκριση, δεν μπορούν να σας πληρώσουν και να σας ασφαλίσουν, επομένως δεν μπορείτε να κάνετε πρακτική εκεί. Στο Τμήμα μας (που είναι Δημόσιος φορέας) υπάρχουν 4 θέσεις για πρακτική άσκηση. Για αυτούς τους σπουδαστές το ΤΕΙ ασφαλίζει και πληρώνει. Δεν έχει δικαίωμα το Τμήμα μας για παραπάνω θέσεις.</w:t>
      </w:r>
    </w:p>
    <w:p>
      <w:pPr>
        <w:pStyle w:val="Normal"/>
        <w:numPr>
          <w:ilvl w:val="0"/>
          <w:numId w:val="1"/>
        </w:numPr>
        <w:jc w:val="both"/>
        <w:rPr/>
      </w:pPr>
      <w:r>
        <w:rPr>
          <w:b/>
        </w:rPr>
        <w:t>Υπάρχει προθεσμία για υποβολή των δικαιολογητικών;</w:t>
      </w:r>
      <w:r>
        <w:rPr/>
        <w:t xml:space="preserve"> Ναι, ή τις πρώτες μέρες του Μαρτίου ή τις πρώτες μέρες του Σεπτεμβρίου. Υπάρχει σχετική ανακοίνωση κάθε φορά. Χρειάζεται προσοχή, διότι οι ημέρες αυτές είναι πολύ κοντά σε εξεταστικές, επομένως η όλη διαδικασία των επαφών σας με τις επιχειρήσεις πρέπει να ξεκινήσει νωρίτερα! Επιπλέον, θα πρέπει να έχετε και μία δεύτερη πιθανή επιλογή, για την περίπτωση που μία επιχείρηση τελικά δεν σας δεχθεί.</w:t>
      </w:r>
    </w:p>
    <w:p>
      <w:pPr>
        <w:pStyle w:val="Normal"/>
        <w:numPr>
          <w:ilvl w:val="0"/>
          <w:numId w:val="1"/>
        </w:numPr>
        <w:jc w:val="both"/>
        <w:rPr>
          <w:b/>
          <w:b/>
        </w:rPr>
      </w:pPr>
      <w:r>
        <w:rPr>
          <w:b/>
        </w:rPr>
        <w:t>Τι να προσέξω στην αίτησή μου – τι λάθη συνήθως γίνονται;</w:t>
      </w:r>
      <w:r>
        <w:rPr/>
        <w:t xml:space="preserve"> Η αίτηση πρέπει να είναι πλήρης, ευανάγνωστη, υπογεγραμμένη! Να υπάρχουν όλα τα απαιτούμενα δικαιολογητικά. Να υπάρχουν καθαρογραμμένα τα στοιχεία επικοινωνίας (και </w:t>
      </w:r>
      <w:r>
        <w:rPr>
          <w:lang w:val="en-US"/>
        </w:rPr>
        <w:t>e</w:t>
      </w:r>
      <w:r>
        <w:rPr/>
        <w:t>-</w:t>
      </w:r>
      <w:r>
        <w:rPr>
          <w:lang w:val="en-US"/>
        </w:rPr>
        <w:t>mail</w:t>
      </w:r>
      <w:r>
        <w:rPr/>
        <w:t xml:space="preserve">) και σταθερό τηλέφωνο για την περίπτωση που το κινητό αλλάξει. </w:t>
      </w:r>
      <w:r>
        <w:rPr>
          <w:b/>
        </w:rPr>
        <w:t>Να αναφέρεται η δραστηριότητα της επιχείρησης και με τι θα σχοληθεί ο σπουδαστής</w:t>
      </w:r>
    </w:p>
    <w:p>
      <w:pPr>
        <w:pStyle w:val="Normal"/>
        <w:numPr>
          <w:ilvl w:val="0"/>
          <w:numId w:val="1"/>
        </w:numPr>
        <w:jc w:val="both"/>
        <w:rPr/>
      </w:pPr>
      <w:r>
        <w:rPr>
          <w:b/>
        </w:rPr>
        <w:t>Πότε εξετάζονται οι αιτήσεις;</w:t>
      </w:r>
      <w:r>
        <w:rPr/>
        <w:t xml:space="preserve"> Μερικές ημέρες πριν την έναρξη, συνέρχεται η επιτροπή και αποφασίζει για έγκριση ή όχι, και για τοποθέτηση. Επίσης ορίζεται και ένα μέλος ΕΠ (Καθηγητής) ο οποίος για κάθε συγκεκριμένο σπουδαστή</w:t>
      </w:r>
    </w:p>
    <w:p>
      <w:pPr>
        <w:pStyle w:val="Normal"/>
        <w:numPr>
          <w:ilvl w:val="0"/>
          <w:numId w:val="1"/>
        </w:numPr>
        <w:jc w:val="both"/>
        <w:rPr/>
      </w:pPr>
      <w:r>
        <w:rPr>
          <w:b/>
        </w:rPr>
        <w:t>Πώς θα πληροφορηθώ την έγκριση;</w:t>
      </w:r>
      <w:r>
        <w:rPr/>
        <w:t xml:space="preserve"> Θα υπάρξει ανακοίνωση μετά την απόφαση της επιτροπής</w:t>
      </w:r>
    </w:p>
    <w:p>
      <w:pPr>
        <w:pStyle w:val="Normal"/>
        <w:numPr>
          <w:ilvl w:val="0"/>
          <w:numId w:val="1"/>
        </w:numPr>
        <w:jc w:val="both"/>
        <w:rPr/>
      </w:pPr>
      <w:r>
        <w:rPr>
          <w:b/>
        </w:rPr>
        <w:t>Ποιές αιτήσεις έχουν απορριφθεί στο παρελθόν;</w:t>
      </w:r>
      <w:r>
        <w:rPr/>
        <w:t xml:space="preserve"> Ελλιπείς αιτήσεις που μπορεί να οφείλονται στο ότι η επιχείρηση τελικά δεν δέχθηκε τον σπουδαστή ή για άσχετη επιχείρηση-φορέα πχ τράπεζα.</w:t>
      </w:r>
    </w:p>
    <w:p>
      <w:pPr>
        <w:pStyle w:val="Normal"/>
        <w:numPr>
          <w:ilvl w:val="0"/>
          <w:numId w:val="1"/>
        </w:numPr>
        <w:jc w:val="both"/>
        <w:rPr/>
      </w:pPr>
      <w:r>
        <w:rPr>
          <w:b/>
        </w:rPr>
        <w:t>Θα υπογραφεί κάποια σύμβαση;</w:t>
      </w:r>
      <w:r>
        <w:rPr/>
        <w:t xml:space="preserve"> Ναι, υπογράφεται από τα τρία μέρη, δηλ. την επιχείρηση (από αυτόν που έχει δικαίωμα υπογραφής) ή τον φορέα, τον σπουδαστή και τον Προιστάμενο του Τμήματός μας. </w:t>
      </w:r>
      <w:r>
        <w:rPr>
          <w:b/>
        </w:rPr>
        <w:t>ΠΡΟΣΟΧΗ:</w:t>
      </w:r>
      <w:r>
        <w:rPr/>
        <w:t xml:space="preserve"> </w:t>
      </w:r>
      <w:r>
        <w:rPr>
          <w:b/>
        </w:rPr>
        <w:t>Αν υπάρξει ένταξη στο ΕΣΠΑ, οι συμβάσεις είναι πέντε και το κείμενό τους τελείως διαφορετικό!</w:t>
      </w:r>
    </w:p>
    <w:p>
      <w:pPr>
        <w:pStyle w:val="Normal"/>
        <w:numPr>
          <w:ilvl w:val="0"/>
          <w:numId w:val="1"/>
        </w:numPr>
        <w:jc w:val="both"/>
        <w:rPr/>
      </w:pPr>
      <w:r>
        <w:rPr>
          <w:b/>
        </w:rPr>
        <w:t>Τι είναι το βιβλίο της πρακτικής άσκησης;</w:t>
      </w:r>
      <w:r>
        <w:rPr/>
        <w:t xml:space="preserve"> Το παραλαμβάνει ο ίδιος ο σπουδαστής από την γραμματεία. Είναι προσωπικό και συμπληρώνεται κάθε μέρα και υπογράφεται και σφραγίζεται από τον υπεύθυνο της επιχείρησης. Στο τέλος της πρακτικής υποβάλλεται στην γραμματεία του Τμήματος.</w:t>
      </w:r>
    </w:p>
    <w:p>
      <w:pPr>
        <w:pStyle w:val="Normal"/>
        <w:numPr>
          <w:ilvl w:val="0"/>
          <w:numId w:val="1"/>
        </w:numPr>
        <w:jc w:val="both"/>
        <w:rPr/>
      </w:pPr>
      <w:r>
        <w:rPr>
          <w:b/>
        </w:rPr>
        <w:t>πως δηλώνεται η αρχή της πρακτικής στον ΟΑΕΔ;</w:t>
      </w:r>
      <w:r>
        <w:rPr/>
        <w:t xml:space="preserve"> η δήλωση είναι ευθύνη της επιχείρησης, αλλά μπορεί (και για διευκόλυνση και για σιγουριά) να το φροντίσει ο ίδιος ο σπουδαστής (δηλ. ακόμη και να πάει ό ίδιος στον ΟΑΕΔ τα έγγραφα), ιδίως αν η επιχείρηση είναι σχετικά μικρή. Για το Δημόσιο δεν υπάρχει δήλωση και επιδότηση από τον ΟΑΕΔ. </w:t>
      </w:r>
      <w:r>
        <w:rPr>
          <w:b/>
        </w:rPr>
        <w:t>ΠΡΟΣΟΧΗ:</w:t>
      </w:r>
      <w:r>
        <w:rPr/>
        <w:t xml:space="preserve"> </w:t>
      </w:r>
      <w:r>
        <w:rPr>
          <w:b/>
        </w:rPr>
        <w:t>Αν υπάρξει ένταξη στο ΕΣΠΑ, δεν υπάρχει επιδότηση μέσω ΟΑΕΔ!</w:t>
      </w:r>
    </w:p>
    <w:p>
      <w:pPr>
        <w:pStyle w:val="Normal"/>
        <w:numPr>
          <w:ilvl w:val="0"/>
          <w:numId w:val="1"/>
        </w:numPr>
        <w:jc w:val="both"/>
        <w:rPr/>
      </w:pPr>
      <w:r>
        <w:rPr>
          <w:b/>
        </w:rPr>
        <w:t>τι έγγραφα πρέπει να φέρει ο σπουδαστής με το τέλος της πρακτικής;</w:t>
      </w:r>
      <w:r>
        <w:rPr/>
        <w:t xml:space="preserve"> Κατ αρχήν το βιβλίο πρακτικής άσκησης που θα πρέπει να είναι συμπληρωμένο, υπογεγραμμένο και σφραγισμένο από την επιχείρηση. Επίσης μία πρωτότυπη βεβαίωση της επιχείρησης (από αυτόν που έχει δικαίωμα υπογραφής) για το ότι διενεργήθη η πρακτική άσκηση. Επίσης πρωτότυπη (ή σε  επικυρωμένο ακριβές αντίγραφο) κατάσταση ή καταστάσεις ΑΠΔ (Αναλυτικές Περιοδικές Δηλώσεις), όπου φαίνεται ότι διενεργήθη η πρακτική άσκηση. Ο σπουδαστής πρέπει να γνωρίζει ότι στο τέλος θα χρειασθεί να καταθέσει αυτά τα έγγραφα και να φροντίσει από νωρίς, ώστε αυτά τελικά να είναι πράγματι διαθέσιμα στο τέλος της πρακτικής. </w:t>
      </w:r>
      <w:r>
        <w:rPr>
          <w:b/>
        </w:rPr>
        <w:t>ΠΡΟΣΟΧΗ:</w:t>
      </w:r>
      <w:r>
        <w:rPr/>
        <w:t xml:space="preserve"> </w:t>
      </w:r>
      <w:r>
        <w:rPr>
          <w:b/>
        </w:rPr>
        <w:t>Αν υπάρξει ένταξη στο ΕΣΠΑ, χρειάζονται άλλα και πολύ περισσότερα δικαιολογητικά!</w:t>
      </w:r>
    </w:p>
    <w:p>
      <w:pPr>
        <w:pStyle w:val="Normal"/>
        <w:numPr>
          <w:ilvl w:val="0"/>
          <w:numId w:val="1"/>
        </w:numPr>
        <w:jc w:val="both"/>
        <w:rPr/>
      </w:pPr>
      <w:r>
        <w:rPr>
          <w:b/>
        </w:rPr>
        <w:t>Η επιχείρηση πρέπει να συνεχίσει με μόνιμη απασχόληση του σπουδαστή;</w:t>
      </w:r>
      <w:r>
        <w:rPr/>
        <w:t xml:space="preserve"> Οχι, δεν έχει υποχρέωση, αλλά υπάρχουν αρκετές περιπτώσεις που ακολούθησε συνέχεια στην απασχόληση. Γενικά οι επιχειρήσεις θέλουν να γνωρίζουν τα άτομα πριν προχωρήσουν σε πρόσληψη. Επομένως η πρακτική άσκηση είναι μία καλή ευκαιρία να σας γνωρίσουν και να σας προσλάβουν μόνιμα!</w:t>
      </w:r>
    </w:p>
    <w:p>
      <w:pPr>
        <w:pStyle w:val="Normal"/>
        <w:numPr>
          <w:ilvl w:val="0"/>
          <w:numId w:val="1"/>
        </w:numPr>
        <w:jc w:val="both"/>
        <w:rPr/>
      </w:pPr>
      <w:r>
        <w:rPr>
          <w:b/>
        </w:rPr>
        <w:t>Ο πατέρας μου έχει επιχείρηση με τρόφιμα. Μπορώ να κάνω εκεί την πρακτική μου;</w:t>
      </w:r>
      <w:r>
        <w:rPr/>
        <w:t xml:space="preserve"> Ναι, αλλά η πρότασή μου είναι να μην ξεκινήσετε έτσι την επαφή σας με το εργασιακό χώρο. Δείτε μία άλλη επιχείρηση όπου θα έχετε την δυνατότητα να αποδείξετε το τι αξίζετε έξω από τον προστατευτισμό που μπορεί να υπάρχει στην «δική σας» επιχείρηση. Η εμπειρία θα είναι σαφώς καλύτερη. Επιπλέον, καλό είναι να δείτε και άλλες επιχειρήσεις και όχι μόνον εκείνη της οικογενείας σας.</w:t>
      </w:r>
    </w:p>
    <w:p>
      <w:pPr>
        <w:pStyle w:val="Normal"/>
        <w:numPr>
          <w:ilvl w:val="0"/>
          <w:numId w:val="1"/>
        </w:numPr>
        <w:jc w:val="both"/>
        <w:rPr/>
      </w:pPr>
      <w:r>
        <w:rPr>
          <w:b/>
        </w:rPr>
        <w:t>Η συμπεριφορά μου επηρεάζει τις επόμενες αιτήσεις πρακτικής;</w:t>
      </w:r>
      <w:r>
        <w:rPr/>
        <w:t xml:space="preserve"> Ναι, αφού έμμεσα εκπροσωπείτε τους σπουδαστές από το Τμήμα μας. Αν στην επιχείρηση δεν μείνουν ευχαριστημένοι από εσάς, θα το σκεφθούν να δεχθούν άλλο σπουδαστή μας στο μέλλον. Αν η εμπειρία για τον φορέα που σας απασχόλησε είναι θετική, θα επιδιώξουν συνέχεια της συνεργασίας με το Τμήμα.</w:t>
      </w:r>
    </w:p>
    <w:p>
      <w:pPr>
        <w:pStyle w:val="Normal"/>
        <w:numPr>
          <w:ilvl w:val="0"/>
          <w:numId w:val="1"/>
        </w:numPr>
        <w:jc w:val="both"/>
        <w:rPr/>
      </w:pPr>
      <w:r>
        <w:rPr>
          <w:b/>
        </w:rPr>
        <w:t>Υπάρχουν επιχειρήσεις που δεν είναι εντάξει στις υποχρεώσεις τους;</w:t>
      </w:r>
      <w:r>
        <w:rPr/>
        <w:t xml:space="preserve"> Ναι, δυστυχώς. Περιπτώσεις τέτοιες (όπως υπάρχουν και περιπτώσεις επιχειρήσεων που είναι άριστες) θα πρέπει να μας τις κάνετε γνωστές ώστε να μην ξαναστείλουμε σπουδαστή σ αυτές. Θέλουμε τα σχόλιά σας, θετικά ή αρνητικά πάνω στην συγκεκριμένη επιχείρηση – φορέα.</w:t>
      </w:r>
    </w:p>
    <w:p>
      <w:pPr>
        <w:pStyle w:val="Normal"/>
        <w:numPr>
          <w:ilvl w:val="0"/>
          <w:numId w:val="1"/>
        </w:numPr>
        <w:jc w:val="both"/>
        <w:rPr/>
      </w:pPr>
      <w:r>
        <w:rPr>
          <w:b/>
        </w:rPr>
        <w:t>Που σφραγίζει ο Φορέας;</w:t>
      </w:r>
      <w:r>
        <w:rPr/>
        <w:t xml:space="preserve"> Ο,τι υπογράφει χρειάζεται και την σφραγίδα του</w:t>
      </w:r>
    </w:p>
    <w:p>
      <w:pPr>
        <w:pStyle w:val="Normal"/>
        <w:numPr>
          <w:ilvl w:val="0"/>
          <w:numId w:val="1"/>
        </w:numPr>
        <w:jc w:val="both"/>
        <w:rPr/>
      </w:pPr>
      <w:r>
        <w:rPr>
          <w:b/>
        </w:rPr>
        <w:t>Υπάρχει κανονισμός για την Πρακτική Ασκηση;</w:t>
      </w:r>
      <w:r>
        <w:rPr/>
        <w:t xml:space="preserve"> Ναι, διαθέσιμος και στην Γραμματεία</w:t>
      </w:r>
    </w:p>
    <w:p>
      <w:pPr>
        <w:pStyle w:val="Normal"/>
        <w:numPr>
          <w:ilvl w:val="0"/>
          <w:numId w:val="1"/>
        </w:numPr>
        <w:jc w:val="both"/>
        <w:rPr/>
      </w:pPr>
      <w:r>
        <w:rPr>
          <w:b/>
        </w:rPr>
        <w:t>Υπάρχουν οδηγίες για συμπλήρωση του Βιβλίου Πρακτικής Ασκησης;</w:t>
      </w:r>
      <w:r>
        <w:rPr/>
        <w:t xml:space="preserve"> Ναι, διαθέσιμες και στην Γραμματεία. Επίσης και σε ξεχωριστό έντυπο από τον κ Γιοβανούδη</w:t>
      </w:r>
    </w:p>
    <w:p>
      <w:pPr>
        <w:pStyle w:val="Normal"/>
        <w:jc w:val="both"/>
        <w:rPr/>
      </w:pPr>
      <w:r>
        <w:rPr/>
      </w:r>
    </w:p>
    <w:p>
      <w:pPr>
        <w:pStyle w:val="Normal"/>
        <w:ind w:left="720" w:hanging="0"/>
        <w:jc w:val="both"/>
        <w:rPr/>
      </w:pPr>
      <w:r>
        <w:rPr/>
      </w:r>
    </w:p>
    <w:sectPr>
      <w:type w:val="nextPage"/>
      <w:pgSz w:w="11906" w:h="16838"/>
      <w:pgMar w:left="1260" w:right="110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o@teilar.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18:00Z</dcterms:created>
  <dc:creator>g</dc:creator>
  <dc:description/>
  <cp:keywords/>
  <dc:language>en-US</dc:language>
  <cp:lastModifiedBy>g</cp:lastModifiedBy>
  <dcterms:modified xsi:type="dcterms:W3CDTF">2017-03-21T16:44:00Z</dcterms:modified>
  <cp:revision>8</cp:revision>
  <dc:subject/>
  <dc:title>ΕΡΩΤΗΣΕΙΣ  - ΑΠΑΝΤΗΣΕΙΣ για την ΠΡΑΚΤΙΚΗ ΑΣΚΗΣΗ</dc:title>
</cp:coreProperties>
</file>