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lang w:val="en-US" w:eastAsia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……………………………………………………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62230</wp:posOffset>
                </wp:positionV>
                <wp:extent cx="3895725" cy="641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41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Την Επιτροπή Πρακτικής Άσκη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την ένταξη μου για την Πρακτική Άσκηση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Συνημμένα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Εργοδότ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05.5pt;mso-wrap-distance-left:9.05pt;mso-wrap-distance-right:9.05pt;mso-wrap-distance-top:0pt;mso-wrap-distance-bottom:0pt;margin-top:4.9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Την Επιτροπή Πρακτικής Άσκη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την ένταξη μου για την Πρακτική Άσκηση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Συνημμένα: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Εργοδότ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Επώνυμο  Όνομα                                      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 xml:space="preserve">..    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Όνομα πατρός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Οδός  Αριθμός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……………………………………………………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Τ.Κ  Πόλη      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Κιν. Τηλέφωνο/Σταθερό Τηλέφωνο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</w:t>
      </w:r>
      <w:r>
        <w:rPr>
          <w:bCs/>
          <w:sz w:val="20"/>
          <w:szCs w:val="20"/>
        </w:rPr>
        <w:t>..…………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Αριθμός Μητρώου Φοιτητή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0"/>
          <w:szCs w:val="20"/>
        </w:rPr>
        <w:t>………………………………………</w:t>
      </w:r>
      <w:r>
        <w:rPr>
          <w:bCs/>
          <w:sz w:val="20"/>
          <w:szCs w:val="20"/>
        </w:rPr>
        <w:t>.…….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0"/>
          <w:szCs w:val="20"/>
        </w:rPr>
        <w:t>Α.Φ.Μ. / Δ.Ο.Υ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Α.Δ.Τ</w:t>
      </w:r>
    </w:p>
    <w:p>
      <w:pPr>
        <w:pStyle w:val="Normal"/>
        <w:tabs>
          <w:tab w:val="clear" w:pos="720"/>
          <w:tab w:val="left" w:pos="7050" w:leader="none"/>
        </w:tabs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 xml:space="preserve">.. 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Αριθμός Μητρώου ΙΚΑ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Διεύθυνση Μόνιμης Κατοικίας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Επιχείρησ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Θέση Απασχόλησης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Επιβλέποντας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Διεύθυνση Επιχείρησης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Τηλέφωνο Επιχείρησης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Β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Β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9:00Z</dcterms:created>
  <dc:creator>USER</dc:creator>
  <dc:description/>
  <cp:keywords/>
  <dc:language>en-US</dc:language>
  <cp:lastModifiedBy>gramdd1</cp:lastModifiedBy>
  <cp:lastPrinted>2011-06-14T14:05:00Z</cp:lastPrinted>
  <dcterms:modified xsi:type="dcterms:W3CDTF">2016-07-13T09:20:00Z</dcterms:modified>
  <cp:revision>3</cp:revision>
  <dc:subject/>
  <dc:title>     </dc:title>
</cp:coreProperties>
</file>